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РОЕКТ</w:t>
      </w:r>
    </w:p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"/>
        <w:gridCol w:w="741"/>
        <w:gridCol w:w="3406"/>
        <w:gridCol w:w="1417"/>
        <w:gridCol w:w="1418"/>
        <w:gridCol w:w="850"/>
        <w:gridCol w:w="851"/>
        <w:gridCol w:w="18"/>
        <w:gridCol w:w="691"/>
        <w:gridCol w:w="3118"/>
        <w:gridCol w:w="1843"/>
        <w:gridCol w:w="49"/>
      </w:tblGrid>
      <w:tr>
        <w:trPr>
          <w:trHeight w:val="2979" w:hRule="atLeast"/>
        </w:trPr>
        <w:tc>
          <w:tcPr>
            <w:tcW w:w="14567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                                                                                                          </w:t>
            </w:r>
            <w:r>
              <w:rPr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9639" w:hanging="0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8931" w:hanging="0"/>
              <w:jc w:val="left"/>
              <w:rPr>
                <w:bCs/>
                <w:szCs w:val="28"/>
              </w:rPr>
            </w:pPr>
            <w:r>
              <w:rPr>
                <w:szCs w:val="28"/>
                <w:lang w:eastAsia="ru-RU"/>
              </w:rPr>
              <w:t xml:space="preserve">к </w:t>
            </w:r>
            <w:r>
              <w:rPr>
                <w:bCs/>
                <w:szCs w:val="28"/>
              </w:rPr>
              <w:t>муниципальной программе Роговского сельского поселения Тимашевского</w:t>
            </w:r>
          </w:p>
          <w:p>
            <w:pPr>
              <w:pStyle w:val="Normal"/>
              <w:autoSpaceDE w:val="false"/>
              <w:ind w:left="8931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йона «Поддержка малого и среднего</w:t>
            </w:r>
          </w:p>
          <w:p>
            <w:pPr>
              <w:pStyle w:val="Normal"/>
              <w:autoSpaceDE w:val="false"/>
              <w:ind w:left="8931" w:hanging="0"/>
              <w:jc w:val="left"/>
              <w:rPr/>
            </w:pPr>
            <w:r>
              <w:rPr>
                <w:szCs w:val="28"/>
              </w:rPr>
              <w:t>предпринимательства» на 2021-2023 год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Cs w:val="28"/>
                <w:lang w:eastAsia="ru-RU"/>
              </w:rPr>
              <w:t xml:space="preserve">Перечень основных мероприят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 Роговского сельского поселения Тимаше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«Поддержка малого и среднего предпринимательства» на 2021 – 2023 годы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95" w:hRule="atLeast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0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мпов развития малого и среднего предпринимательства, как одного из факторов социально-экономического развития Роговского сельского поселения Тимашевского района.</w:t>
            </w:r>
          </w:p>
        </w:tc>
      </w:tr>
      <w:tr>
        <w:trPr>
          <w:trHeight w:val="846" w:hRule="atLeast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</w:p>
        </w:tc>
        <w:tc>
          <w:tcPr>
            <w:tcW w:w="10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убъектов малого и среднего предпринимательства информационными и консультационными услугами,  повышение конкурентоспособности субъектов малого и среднего предпринимательства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 поддержка субъектов малого и среднего предпринимательства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.1: Осуществление закупок  по производству (разработке, дизайну и изготовлению) и распространению социальной рекламы (плакатов) на территории Роговского сельского поселения Тимашевского района, информирующей о мерах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ежегодное осуществление закупок по производству не менее 200 информационных буклетов формата А4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Роговского сельского поселения Тимашевского района 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0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Мероприятие № 1.2: Проведение заседаний Координационного совета по развитию малого и среднего предпринимательства при администрации  Роговского сельского поселения Тимаш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 не менее 4 заседаний  Координационного совета по развитию малого и среднего предпринимательства при администрации  Роговского сельского поселения Тимашевского района в год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Мероприятие № 1.3: Предоставление помещений для проведения совещаний и семинаров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едоставление помещений для субъектов малого предпринимательства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>
          <w:trHeight w:val="555" w:hRule="atLeast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Table"/>
              <w:widowControl w:val="fals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"/>
              <w:widowControl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ддержка субъектов малого и среднего предпринимательства, осуществляющих сельскохозяйственную деятельность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Мероприятие № 2.1: Консультация субъектов малого и среднего предпринимательства, осуществляющих сельскохозяйствен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грамотности граждан в вопросах организации предпринимательской деятельности в сельскохозяйственной сфере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Мероприятие № 2.2: 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участия сельскохозяйственных товаропроизводителей Роговского сельского поселения Тимашевского района в выставочно - ярмарочных  мероприятиях, проводимых на территории Краснодарского края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Мероприятие № 2.3: Предоставление преференций (предоставление без проведения конкурсных процедур на основании заявления) фермерам, малым и средним товаропроизводителям при размещении нестационарных торгов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ФХ, малых и средних производителей получивших льготные условия для реализации своей продукции в нестационарных торговых объектах</w:t>
            </w:r>
          </w:p>
        </w:tc>
        <w:tc>
          <w:tcPr>
            <w:tcW w:w="18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Cs w:val="28"/>
        </w:rPr>
        <w:t>Рог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Тимашевского района                                                                                                                                       Р.В. Бигдан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">
    <w:name w:val="table"/>
    <w:basedOn w:val="Normal"/>
    <w:qFormat/>
    <w:pPr/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47:00Z</dcterms:created>
  <dc:creator>user</dc:creator>
  <dc:description/>
  <cp:keywords/>
  <dc:language>en-US</dc:language>
  <cp:lastModifiedBy>Zverdvd.org</cp:lastModifiedBy>
  <cp:lastPrinted>2016-06-27T10:34:00Z</cp:lastPrinted>
  <dcterms:modified xsi:type="dcterms:W3CDTF">2020-12-23T14:35:00Z</dcterms:modified>
  <cp:revision>62</cp:revision>
  <dc:subject/>
  <dc:title/>
</cp:coreProperties>
</file>